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ХАБАРОВСКИЙ КРАЕВОЙ ИНСТИТУТ РАЗВИТИЯ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ИС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ЭТАП                                                               2019–2020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И ТРЕБОВАНИЯ</w:t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  <w:t>Муниципальный этап Всероссийской олимпиады школьников по истории призван решать две основные задачи. Во-перв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Во-вторых, речь идёт о повышении интереса учащихся разных классов к изучению истории и мотивация участников для достижения более высоких личностных результат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Муниципальный этап Олимпиады по истории проводится по всему краю по единому комплекту заданий. Как и в прошлом учебном году задания носят усложнённый характер, но при этом не выходят за пределы той части учебного материала, который школьники (особенно учащиеся 7–8-х классов) изучат на уроках истории к началу проведения муниципального этапа Олимпиады. В комплекты заданий для учащихся 9–11-х классов внесены вопросы по истор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связи с усложнением заданий для школьного этапа (некоторые из заданий стали объёмнее, появились задания творческого характера, есть задания на анализ исторических источников и работу с картой) по решению региональной предметно-методической комиссии было увеличено время на проведение олимпиады. Основой для изменений стали "Методические рекомендации по проведению школьного и муниципального этапов Всероссийской олимпиады школьников по истории 2019–2020 учебного года". В них, в частности, отмечается, что предметно-методическая комиссия вправе определять конкретное число заданий и время на их выполнение на школьном этапе олимпиады в зависимости от сложившейся традиции или изменившихся условий. Поэтому участникам необходимо время для хорошего и качественного написания работ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Для участников Олимпиады были </w:t>
      </w:r>
      <w:r>
        <w:rPr>
          <w:b/>
        </w:rPr>
        <w:t>разработаны бланки ответов</w:t>
      </w:r>
      <w:r>
        <w:rPr/>
        <w:t xml:space="preserve">, в которых они должны будут выполнять задания. Во-первых, это сделано для удобства членов жюри, проверяющих работы, а во-вторых, для подготовки детей к заполнению бланков на последующих этапах Олимпиады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еобходимо обеспечить цветную печать заданий или рассмотреть возможность использования проекторов в аудиториях с выведением цветных изображений на экран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Муниципальный этап Всероссийской олимпиады по истории проводится в </w:t>
      </w:r>
      <w:r>
        <w:rPr>
          <w:b/>
        </w:rPr>
        <w:t xml:space="preserve">один </w:t>
      </w:r>
      <w:r>
        <w:rPr/>
        <w:t xml:space="preserve">(7–8-е классы) и </w:t>
      </w:r>
      <w:r>
        <w:rPr>
          <w:b/>
        </w:rPr>
        <w:t xml:space="preserve">два тура </w:t>
      </w:r>
      <w:r>
        <w:rPr/>
        <w:t>(9–11 класс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написание олимпиадной работы в 7–8-х классах отводится </w:t>
      </w:r>
      <w:r>
        <w:rPr>
          <w:b/>
        </w:rPr>
        <w:t>90 минут</w:t>
      </w:r>
      <w:r>
        <w:rPr/>
        <w:t xml:space="preserve"> (1,5 астрономических часа). На написание работы </w:t>
      </w:r>
      <w:r>
        <w:rPr>
          <w:b/>
        </w:rPr>
        <w:t>первого и второго туров</w:t>
      </w:r>
      <w:r>
        <w:rPr/>
        <w:t xml:space="preserve"> в 9–11-х классах – </w:t>
      </w:r>
      <w:r>
        <w:rPr>
          <w:b/>
        </w:rPr>
        <w:t>180 минут</w:t>
      </w:r>
      <w:r>
        <w:rPr/>
        <w:t xml:space="preserve"> (2 астрономических часа на первый тур и 1 астрономический час на второй тур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Второй тур</w:t>
      </w:r>
      <w:r>
        <w:rPr/>
        <w:t xml:space="preserve"> в 9–11 классах </w:t>
      </w:r>
      <w:r>
        <w:rPr>
          <w:i/>
        </w:rPr>
        <w:t>проводится после 15-минутного перерыва</w:t>
      </w:r>
      <w:r>
        <w:rPr/>
        <w:t xml:space="preserve"> после завершения первого тура. Второй тур содержит одно задание творческого характера – написание сочинения-эссе. Задания второго тура учащиеся выполняют на бланках заданий или на чистых листах бумаги (если в дополнительных листах есть необходимость). Чистое время для написания работы, предоставляемое участникам олимпиады – </w:t>
      </w:r>
      <w:r>
        <w:rPr>
          <w:b/>
        </w:rPr>
        <w:t>60 минут</w:t>
      </w:r>
      <w:r>
        <w:rPr/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бщие результаты участников из 9–11-х классов за первый и второй туры суммируются, по итогам составляется рейтинг </w:t>
      </w:r>
      <w:r>
        <w:rPr>
          <w:i/>
        </w:rPr>
        <w:t>по каждой параллели отдельно</w:t>
      </w:r>
      <w:r>
        <w:rPr/>
        <w:t>, на основании которого определяются победители и призёры по параллелям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щая информация представлена в таблице 1</w:t>
      </w:r>
    </w:p>
    <w:p>
      <w:pPr>
        <w:pStyle w:val="Normal"/>
        <w:spacing w:lineRule="auto" w:line="312"/>
        <w:ind w:firstLine="709"/>
        <w:jc w:val="right"/>
        <w:rPr/>
      </w:pPr>
      <w:r>
        <w:rPr/>
        <w:t>Таблица 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498"/>
        <w:gridCol w:w="1390"/>
        <w:gridCol w:w="1430"/>
        <w:gridCol w:w="1431"/>
        <w:gridCol w:w="1431"/>
      </w:tblGrid>
      <w:tr>
        <w:trPr>
          <w:trHeight w:val="28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/>
              <w:t>Клас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рем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0 мину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0 мину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0 мину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мину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минут</w:t>
            </w:r>
          </w:p>
        </w:tc>
      </w:tr>
      <w:tr>
        <w:trPr>
          <w:trHeight w:val="5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количество баллов за 1 ту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количество баллов 2 ту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0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0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туров</w:t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left="20" w:right="20" w:firstLine="709"/>
        <w:jc w:val="both"/>
        <w:rPr>
          <w:sz w:val="23"/>
          <w:szCs w:val="23"/>
          <w:lang w:eastAsia="ru-RU"/>
        </w:rPr>
      </w:pPr>
      <w:r>
        <w:rPr/>
        <w:t>На официальном сайте организатора в сети Интернет необходимо разместить копии протоколов жюри с подписями всех членов жюри и председателя, а также работы победителей и призеров.</w:t>
      </w:r>
    </w:p>
    <w:p>
      <w:pPr>
        <w:pStyle w:val="Normal"/>
        <w:spacing w:lineRule="auto" w:line="312"/>
        <w:ind w:firstLine="709"/>
        <w:jc w:val="right"/>
        <w:rPr>
          <w:i/>
          <w:i/>
          <w:sz w:val="23"/>
          <w:szCs w:val="23"/>
          <w:lang w:eastAsia="ru-RU"/>
        </w:rPr>
      </w:pPr>
      <w:r>
        <w:rPr>
          <w:i/>
          <w:sz w:val="23"/>
          <w:szCs w:val="23"/>
          <w:lang w:eastAsia="ru-RU"/>
        </w:rPr>
      </w:r>
    </w:p>
    <w:p>
      <w:pPr>
        <w:pStyle w:val="Normal"/>
        <w:spacing w:lineRule="auto" w:line="312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Председатель региональной предметно-методической комиссии по истории                                                                               Авдошкина Ольга Владимировна, </w:t>
      </w:r>
    </w:p>
    <w:p>
      <w:pPr>
        <w:pStyle w:val="Normal"/>
        <w:spacing w:lineRule="auto" w:line="312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доцент кафедры "Теория и история государства и права" ФГБОУ ВО ДВГУПС, </w:t>
      </w:r>
    </w:p>
    <w:p>
      <w:pPr>
        <w:pStyle w:val="Normal"/>
        <w:spacing w:lineRule="auto" w:line="312"/>
        <w:ind w:firstLine="709"/>
        <w:jc w:val="right"/>
        <w:rPr>
          <w:b/>
          <w:b/>
          <w:i/>
          <w:i/>
        </w:rPr>
      </w:pPr>
      <w:r>
        <w:rPr>
          <w:b/>
          <w:i/>
        </w:rPr>
        <w:t>кандидат исторических наук.</w:t>
      </w:r>
    </w:p>
    <w:p>
      <w:pPr>
        <w:pStyle w:val="Normal"/>
        <w:spacing w:lineRule="auto" w:line="31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rFonts w:ascii="Times" w:hAnsi="Times" w:eastAsia="DejaVuSans;Arial" w:cs="Time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;Arial" w:cs="Times"/>
      <w:kern w:val="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6:00Z</dcterms:created>
  <dc:creator>Оленька</dc:creator>
  <dc:description/>
  <cp:keywords/>
  <dc:language>en-US</dc:language>
  <cp:lastModifiedBy>Оксана Леонидовна Шаталова</cp:lastModifiedBy>
  <dcterms:modified xsi:type="dcterms:W3CDTF">2019-10-18T00:11:00Z</dcterms:modified>
  <cp:revision>33</cp:revision>
  <dc:subject/>
  <dc:title/>
</cp:coreProperties>
</file>